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Date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>Sheet Number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1800"/>
        <w:gridCol w:w="1980"/>
        <w:gridCol w:w="1080"/>
        <w:gridCol w:w="13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alog Nu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0" w:name="Text1"/>
            <w:bookmarkEnd w:id="0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440" w:right="1440" w:gutter="0" w:header="720" w:top="1440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eneva">
    <w:charset w:val="00"/>
    <w:family w:val="auto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16" w:leader="none"/>
      </w:tabs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</w:r>
  </w:p>
  <w:p>
    <w:pPr>
      <w:pStyle w:val="Header"/>
      <w:tabs>
        <w:tab w:val="center" w:pos="4320" w:leader="none"/>
        <w:tab w:val="left" w:pos="6840" w:leader="none"/>
        <w:tab w:val="right" w:pos="8640" w:leader="none"/>
      </w:tabs>
      <w:rPr>
        <w:rFonts w:ascii="EngraversGothic BT Regular" w:hAnsi="EngraversGothic BT Regular" w:cs="EngraversGothic BT Regular"/>
        <w:sz w:val="40"/>
      </w:rPr>
    </w:pPr>
    <w:r>
      <w:rPr>
        <w:rFonts w:cs="EngraversGothic BT Regular" w:ascii="EngraversGothic BT Regular" w:hAnsi="EngraversGothic BT Regular"/>
        <w:sz w:val="40"/>
      </w:rPr>
      <w:t>Supplies Set Up Worksheet</w:t>
      <w:tab/>
      <w:t>Appendix 2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7:36:00Z</dcterms:created>
  <dc:creator>Jerry Boss</dc:creator>
  <dc:description/>
  <dc:language>en-US</dc:language>
  <cp:lastModifiedBy>Jerry Boss</cp:lastModifiedBy>
  <dcterms:modified xsi:type="dcterms:W3CDTF">2005-11-10T17:09:00Z</dcterms:modified>
  <cp:revision>7</cp:revision>
  <dc:subject/>
  <dc:title>•Use this worksheet to create a list of equipment that you wish to purchase</dc:title>
</cp:coreProperties>
</file>